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6660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tabs>
          <w:tab w:val="clear" w:pos="708"/>
          <w:tab w:val="left" w:pos="11907" w:leader="none"/>
        </w:tabs>
        <w:ind w:left="6660" w:hanging="0"/>
        <w:jc w:val="center"/>
        <w:rPr/>
      </w:pPr>
      <w:r>
        <w:rPr>
          <w:sz w:val="22"/>
          <w:szCs w:val="22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08"/>
          <w:tab w:val="left" w:pos="11907" w:leader="none"/>
        </w:tabs>
        <w:ind w:left="66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  <w:t xml:space="preserve">В  Департамент управления делами </w:t>
      </w:r>
    </w:p>
    <w:p>
      <w:pPr>
        <w:pStyle w:val="Normal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  <w:t>Министерства труда и социальной защиты Российской Федерации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</w:rPr>
        <w:footnoteReference w:id="2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</w:rPr>
        <w:footnoteReference w:id="3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Я, Иванов Петр Иванович, 15 октября 1968 г.р.,</w:t>
      </w:r>
    </w:p>
    <w:p>
      <w:pPr>
        <w:pStyle w:val="Normal"/>
        <w:pBdr>
          <w:top w:val="single" w:sz="4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аспорт 40 05 152684, выдан 12.03.2003 г. ТП № 9 отдела УФМС России по Санкт-Петербургу и Ленинградской области в Выборгском районе г. Санкт-Петербурга,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</w:rPr>
      </w:pPr>
      <w:r>
        <w:rPr>
          <w:sz w:val="22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837" w:leader="none"/>
        </w:tabs>
        <w:jc w:val="center"/>
        <w:rPr/>
      </w:pPr>
      <w:r>
        <w:rPr>
          <w:b/>
          <w:sz w:val="22"/>
          <w:szCs w:val="22"/>
        </w:rPr>
        <w:t xml:space="preserve">Минтруд России,  советник общего отдела Департамента управления делами 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sz w:val="14"/>
          <w:szCs w:val="16"/>
        </w:rPr>
      </w:pPr>
      <w:r>
        <w:rPr>
          <w:sz w:val="22"/>
        </w:rPr>
        <w:t>(место работы (службы), занимаемая (замещаемая) должность; в случае отсутствия основного места работы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</w:rPr>
      </w:pPr>
      <w:r>
        <w:rPr>
          <w:sz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3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rPr/>
            </w:pPr>
            <w:r>
              <w:rPr/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94100, г. Санкт-Петербург, ул. Белоостровская, д. 1, кв. 1 </w:t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rPr>
          <w:szCs w:val="26"/>
        </w:rPr>
      </w:pPr>
      <w:r>
        <w:rPr>
          <w:sz w:val="22"/>
        </w:rPr>
        <w:t xml:space="preserve">                                                                                                              </w:t>
      </w:r>
      <w:r>
        <w:rPr>
          <w:sz w:val="22"/>
        </w:rPr>
        <w:t>(адрес места регистрации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регистрация по месту пребывания – 103274, г. Москва, Краснопресненская наб., </w:t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. 15, кв. 10),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сообщаю сведения о доходах, расходах </w:t>
      </w:r>
      <w:r>
        <w:rPr>
          <w:sz w:val="26"/>
          <w:szCs w:val="26"/>
          <w:u w:val="single"/>
        </w:rPr>
        <w:t>своих</w:t>
      </w:r>
      <w:r>
        <w:rPr>
          <w:sz w:val="26"/>
          <w:szCs w:val="26"/>
        </w:rPr>
        <w:t>, супруги (супруга), несовершеннолетнего ребенка</w:t>
      </w:r>
      <w:r>
        <w:rPr/>
        <w:t xml:space="preserve"> (нужное подчеркнуть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</w:rPr>
      </w:pPr>
      <w:r>
        <w:rPr>
          <w:sz w:val="22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6"/>
        </w:rPr>
      </w:pPr>
      <w:r>
        <w:rPr>
          <w:sz w:val="22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6"/>
        </w:rPr>
      </w:pPr>
      <w:r>
        <w:rPr>
          <w:sz w:val="22"/>
        </w:rPr>
        <w:t>(в случае отсутствия основного места работы (службы) – род занятий)</w:t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67"/>
        <w:gridCol w:w="2409"/>
        <w:gridCol w:w="567"/>
        <w:gridCol w:w="30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о 31 декаб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3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у Петру Ивановичу</w:t>
            </w:r>
          </w:p>
        </w:tc>
      </w:tr>
    </w:tbl>
    <w:p>
      <w:pPr>
        <w:pStyle w:val="Normal"/>
        <w:spacing w:lineRule="atLeast" w:line="0"/>
        <w:jc w:val="center"/>
        <w:rPr>
          <w:szCs w:val="26"/>
        </w:rPr>
      </w:pPr>
      <w:r>
        <w:rPr>
          <w:sz w:val="22"/>
        </w:rPr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на праве собственности, о вкладах в банках, ценных бумагах, об обязательствах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707"/>
        <w:gridCol w:w="424"/>
        <w:gridCol w:w="1417"/>
        <w:gridCol w:w="1157"/>
        <w:gridCol w:w="285"/>
        <w:gridCol w:w="529"/>
      </w:tblGrid>
      <w:tr>
        <w:trPr/>
        <w:tc>
          <w:tcPr>
            <w:tcW w:w="533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ущественного характера по состоянию на </w:t>
            </w:r>
            <w:r>
              <w:rPr>
                <w:b/>
                <w:sz w:val="26"/>
                <w:szCs w:val="26"/>
              </w:rPr>
              <w:t>«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108" w:firstLine="10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31</w:t>
            </w:r>
          </w:p>
        </w:tc>
        <w:tc>
          <w:tcPr>
            <w:tcW w:w="424" w:type="dxa"/>
            <w:tcBorders/>
          </w:tcPr>
          <w:p>
            <w:pPr>
              <w:pStyle w:val="Normal"/>
              <w:ind w:left="-9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декабр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2014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230"/>
        <w:gridCol w:w="212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дохода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700 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00 000,00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5 235,20</w:t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00 00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) пенсия за выслугу л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2) доход, полученный от сдачи в аренду помещения, находящегося 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долевой собственности (Москва, Проектируемый пр-д, д. 54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) доход, полученный от продажи автомобиля, принадлежавшего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праве собственности (Nissan X-Trale)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4) работа по трудовому договору с 01.01.2014 г. по 31.03.2014 г. 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в ООО «ЛТК» г. Москва, ул. Марксистская, д. 22 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5) работа по трудовому договору по совместительству 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ООО «РМК» г. Москва, ул. Лесная, д.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0 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00 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 25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 доход за отчетн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 827 485,2</w:t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18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/>
      </w:pPr>
      <w:r>
        <w:rPr>
          <w:b/>
          <w:bCs/>
          <w:vertAlign w:val="superscript"/>
        </w:rPr>
        <w:t>Раздел 2. Сведения о расходах</w:t>
      </w:r>
      <w:r>
        <w:rPr/>
        <w:t>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5"/>
        <w:gridCol w:w="1547"/>
        <w:gridCol w:w="3735"/>
        <w:gridCol w:w="20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приобретенного имущест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руб.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ание приобретения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е участки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ое недвижимое имущество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) Однокомнатная квартир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(101000, Москва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.</w:t>
            </w:r>
            <w:r>
              <w:rPr>
                <w:b/>
                <w:sz w:val="22"/>
                <w:szCs w:val="22"/>
              </w:rPr>
              <w:t xml:space="preserve"> Нижегородская, д.1, кв. 2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площадь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 кв.м.)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500 000,00</w:t>
            </w:r>
          </w:p>
        </w:tc>
        <w:tc>
          <w:tcPr>
            <w:tcW w:w="3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Доход по основному месту </w:t>
              <w:br/>
              <w:t xml:space="preserve">работы в 2010-2014 гг в сумме 3 000 000 руб.; доход по основному месту работы моей супруги Ивановой Анны Борисовны </w:t>
              <w:br/>
              <w:t xml:space="preserve">в 2010–2014 гг  в сумме </w:t>
              <w:br/>
              <w:t xml:space="preserve">1 500 000 руб.; кредит наличными в сумме 1 500 000 руб. по договору от 05.02.2014 № 524/0600-00256 </w:t>
              <w:br/>
              <w:t>с ПАО «ВТБ24»</w:t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идетельство о государственной регистрации права 77 АА 75865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т 21.07.2014г. Догово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пли-продаж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12.07.2014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ные средства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ные бумаги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18"/>
          <w:szCs w:val="20"/>
          <w:vertAlign w:val="superscript"/>
        </w:rPr>
        <w:t>1</w:t>
      </w:r>
      <w:r>
        <w:rPr>
          <w:sz w:val="18"/>
          <w:szCs w:val="20"/>
        </w:rPr>
        <w:t xml:space="preserve"> Сведения  о  расходах   представляются   в   случаях,  установленных  </w:t>
      </w:r>
      <w:hyperlink r:id="rId2">
        <w:r>
          <w:rPr>
            <w:rStyle w:val="InternetLink"/>
            <w:rFonts w:cs="Times New Roman"/>
            <w:color w:val="000000"/>
            <w:sz w:val="18"/>
            <w:szCs w:val="20"/>
          </w:rPr>
          <w:t>статьей  3</w:t>
        </w:r>
      </w:hyperlink>
      <w:r>
        <w:rPr>
          <w:sz w:val="18"/>
          <w:szCs w:val="20"/>
        </w:rPr>
        <w:t xml:space="preserve">  Федерального  закона  от 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>
          <w:sz w:val="18"/>
          <w:szCs w:val="20"/>
        </w:rPr>
      </w:pP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18"/>
          <w:szCs w:val="20"/>
          <w:vertAlign w:val="superscript"/>
        </w:rPr>
        <w:t>2</w:t>
      </w:r>
      <w:r>
        <w:rPr>
          <w:sz w:val="18"/>
          <w:szCs w:val="20"/>
        </w:rPr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3. Сведения об имуществе</w:t>
      </w:r>
    </w:p>
    <w:p>
      <w:pPr>
        <w:pStyle w:val="Normal"/>
        <w:ind w:firstLine="567"/>
        <w:rPr/>
      </w:pPr>
      <w:r>
        <w:rPr/>
        <w:t>3.1. Недвижимое имущество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01"/>
        <w:gridCol w:w="1984"/>
        <w:gridCol w:w="2693"/>
        <w:gridCol w:w="993"/>
        <w:gridCol w:w="2268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риобретения и источник средств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Земельные участки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) дачный земельный участок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/4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141832, Московская область, Дмитровск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р-н, деревня Петраково, ДНТ «Строитель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. № 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00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50 АА 461567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от 03.06.2009г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Жилые дома, дач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  <w:sz w:val="22"/>
              </w:rPr>
              <w:t>1) дачный дом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/4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141832, Московская область, Дмитровск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р-н, деревня Петраково, ДНТ «Строитель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уч. № 2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70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видетельство о государственной регистрации прав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50 АА 256487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bCs/>
                <w:sz w:val="22"/>
              </w:rPr>
              <w:t>от 15.08.2010г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  <w:sz w:val="22"/>
              </w:rPr>
              <w:t>1) трехкомнатная квартир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94100, г. Санкт-Петербург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ул. Белоостровска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д. 1, кв. 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74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видетельство о государственной регистрации прав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78 АА 769632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bCs/>
                <w:sz w:val="22"/>
              </w:rPr>
              <w:t>от 11.02.2008г.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  <w:sz w:val="22"/>
              </w:rPr>
              <w:t>2) однокомнатная квартир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109147, г. Москв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ул. Нижегородская, д.1 кв. 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8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видетельство о государственной регистрации прав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77 АА 758654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bCs/>
                <w:sz w:val="22"/>
              </w:rPr>
              <w:t>от 21.07.2014г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) гараж-бокс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9515,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г. Москва, Проектируем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-д, вл. 1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4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видетельство о государственной регистрации прав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77 АА 365421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от 22.09.2012г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  <w:sz w:val="22"/>
              </w:rPr>
              <w:t>1) Нежилое помещение (подвал жилого дом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щая долевая, 1/2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29515</w:t>
            </w:r>
            <w:r>
              <w:rPr>
                <w:b/>
                <w:color w:val="000000"/>
                <w:sz w:val="22"/>
                <w:szCs w:val="21"/>
              </w:rPr>
              <w:t xml:space="preserve">, </w:t>
            </w:r>
            <w:r>
              <w:rPr>
                <w:b/>
                <w:sz w:val="22"/>
              </w:rPr>
              <w:t xml:space="preserve">г. Москва, Проектируем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пр-д, д. 5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04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видетельство о государственной регистрации прав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77 КК 432554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bCs/>
                <w:sz w:val="22"/>
              </w:rPr>
              <w:t>от 16.10.2011г.</w:t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/>
            <w:color w:val="000000"/>
            <w:sz w:val="18"/>
          </w:rPr>
          <w:t>частью 1 статьи 4</w:t>
        </w:r>
      </w:hyperlink>
      <w:r>
        <w:rPr>
          <w:sz w:val="18"/>
        </w:rPr>
        <w:t xml:space="preserve"> Федерального закона от 07.05.2013 №79-ФЗ </w:t>
        <w:br/>
        <w:t>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3.2. Транспортные средства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6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  <w:sz w:val="22"/>
              </w:rPr>
              <w:t>1) Форд фокус, 2011 г.в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индивидуальная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3 отд. МОТОТРЭР ГИБДД УВ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по ЦАО г. Москв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  <w:sz w:val="22"/>
              </w:rPr>
              <w:t>Тайота Хилукс, 2010 г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3 отд. МОТОТРЭР ГИБДД УВ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по ЦАО г. Москв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  <w:p>
            <w:pPr>
              <w:pStyle w:val="Normal"/>
              <w:ind w:left="5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  <w:sz w:val="22"/>
              </w:rPr>
              <w:t xml:space="preserve">Лодка моторная «Мастер-600»,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индивидуальная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ГИМС МЧС России по г. Москв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  <w:p>
            <w:pPr>
              <w:pStyle w:val="Normal"/>
              <w:ind w:left="5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02"/>
        <w:gridCol w:w="1701"/>
        <w:gridCol w:w="1276"/>
        <w:gridCol w:w="1418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валюта счет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счете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ступивших на счет денежных средств</w:t>
            </w:r>
            <w:r>
              <w:rPr>
                <w:vertAlign w:val="superscript"/>
              </w:rPr>
              <w:t>3</w:t>
            </w:r>
            <w:r>
              <w:rPr/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ОАО «Сбербанк России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ДО № 9055/01109, г.Санкт-Петербург, ул.Восстания, 6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депозитный, руб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0.05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26 213, 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не превышает</w:t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ОАО «Сбербанк России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ДО Стромын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9038/1716, г.Москва, Ипатьевский пер., 4/10, стр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зличенный металлический счет, золо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0.09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853 00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не превышает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ОАО «Сбербанк России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ДО Стромын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9038/1716, г.Москва, Ипатьевский пер., 4/10, стр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депозитны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ев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0.05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 052 14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не превышает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ПАО «ВТБ24», г.Москв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ул. Мясницкая,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текущий, руб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5.0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не превышает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ПАО «ВТБ24», г.Москв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ул. Мясницкая,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текущий (зарплатная карта), руб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4.02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8 02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не превышает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ЗАО «Райфайзен банк», г.Москва, ул. Троицка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7, стр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текущий (кредитная карта), руб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5.08.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2"/>
              </w:rPr>
              <w:t>не превыша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- Долгосрочный вклад с отложенным сроком получения процентов (срок 3 года – до 19.05.2017г.), по которому в отчетном году доходов не было.</w:t>
      </w:r>
    </w:p>
    <w:p>
      <w:pPr>
        <w:pStyle w:val="Normal"/>
        <w:rPr/>
      </w:pPr>
      <w:r>
        <w:rPr/>
        <w:t>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 ценных бумагах</w:t>
      </w:r>
    </w:p>
    <w:p>
      <w:pPr>
        <w:pStyle w:val="Normal"/>
        <w:ind w:firstLine="567"/>
        <w:rPr/>
      </w:pPr>
      <w:r>
        <w:rPr/>
        <w:t>5.1. Акции и иное участие в коммерческих организациях и фондах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1984"/>
        <w:gridCol w:w="1843"/>
        <w:gridCol w:w="1879"/>
        <w:gridCol w:w="180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организационно-правовая форма организации</w:t>
            </w:r>
            <w:r>
              <w:rPr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нахождение организации </w:t>
            </w:r>
          </w:p>
          <w:p>
            <w:pPr>
              <w:pStyle w:val="Normal"/>
              <w:jc w:val="center"/>
              <w:rPr/>
            </w:pPr>
            <w:r>
              <w:rPr/>
              <w:t>(адре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вный капитал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участия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ОО «Газпр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г.Москв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л. Наметкина,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8 367 564 500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0,003%, 70 000 акций, номинальной стоимостью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5 руб./шт.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 сумм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50000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видетель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 прав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наслед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о закону </w:t>
            </w: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 xml:space="preserve">-Ю 35464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 13.12.2007г.</w:t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АО «Инвес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. Санкт-Петербург, ул. Ленина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 000 000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1%, 1 000 акций номинальной стоимостью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100 руб./шт.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 сумм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000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говор дарения от 12.08.201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 - Дивиденды от доли участия в ОАО «Инвест» не начислялись и не выплачивались.</w:t>
      </w:r>
    </w:p>
    <w:p>
      <w:pPr>
        <w:pStyle w:val="Normal"/>
        <w:rPr>
          <w:sz w:val="18"/>
        </w:rPr>
      </w:pPr>
      <w:r>
        <w:rPr>
          <w:sz w:val="18"/>
        </w:rPr>
        <w:t>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567"/>
        <w:jc w:val="both"/>
        <w:rPr/>
      </w:pPr>
      <w:r>
        <w:rPr/>
        <w:t>5.2. Иные ценные бумаг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2564"/>
        <w:gridCol w:w="1830"/>
        <w:gridCol w:w="1454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стой вексел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АО «Банк Москвы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г. Москв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ул. Рождественк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/15, стр.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 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00 000,0</w:t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567"/>
        <w:jc w:val="both"/>
        <w:rPr/>
      </w:pPr>
      <w:r>
        <w:rPr>
          <w:b/>
        </w:rPr>
        <w:t>Итого по разделу 5</w:t>
      </w:r>
      <w:r>
        <w:rPr/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</w:t>
      </w:r>
      <w:r>
        <w:rPr>
          <w:b/>
          <w:u w:val="single"/>
        </w:rPr>
        <w:t>950 000</w:t>
      </w:r>
      <w:r>
        <w:rPr/>
        <w:t>_____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6.1. Объекты недвижимого имущества, находящиеся в пользовании</w:t>
      </w:r>
      <w:r>
        <w:rPr>
          <w:b/>
          <w:bCs/>
          <w:vertAlign w:val="superscript"/>
        </w:rPr>
        <w:t>1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559"/>
        <w:gridCol w:w="1701"/>
        <w:gridCol w:w="2551"/>
        <w:gridCol w:w="2694"/>
        <w:gridCol w:w="113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>ван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ользования</w:t>
            </w:r>
            <w:r>
              <w:rPr>
                <w:vertAlign w:val="superscript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звозмездное пользование, бессроч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актическое предоставление Ивановой А.Б. (супруг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г. Москва, Краснопресненская наб.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. 15, кв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7,7</w:t>
            </w:r>
          </w:p>
        </w:tc>
      </w:tr>
      <w:tr>
        <w:trPr>
          <w:trHeight w:val="4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Аренда (долгосрочна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 01.04.2010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 31.03.2059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Договор аренд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 Департаментом Правительства Москвы № 1234 от 01.04.2010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г. Москва, Проектируемый пр-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л.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6.2. Срочные обязательства финансового характера</w:t>
      </w:r>
      <w:r>
        <w:rPr>
          <w:b/>
          <w:bCs/>
          <w:vertAlign w:val="superscript"/>
        </w:rPr>
        <w:t>1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2126"/>
        <w:gridCol w:w="1843"/>
        <w:gridCol w:w="1843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обязатель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обязательства/размер обязательства по состоянию на отчетную дату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>ства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реди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(созаемщик супруг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ванова А.Б.,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редитор – ПАО «ВТБ24», г.Москва, ул. Мясницкая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говор от 05.02.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524/0600-002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1 500 000 /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 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9%</w:t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ие в долевом строительств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(денежные средства переданы застройщику в полном объеме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Должник – Застройщик ООО «Строительная компания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осква, Тверская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говор долевого участия от 15.02.2011 №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5 000 000 /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5 000 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едоставление квартир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 условиями договора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ind w:firstLine="567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r>
        <w:rPr>
          <w:sz w:val="18"/>
          <w:vertAlign w:val="superscript"/>
        </w:rPr>
        <w:tab/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</w:t>
      </w:r>
    </w:p>
    <w:sectPr>
      <w:footnotePr>
        <w:numFmt w:val="decimal"/>
      </w:footnote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Гипертекстовая ссылка"/>
    <w:basedOn w:val="Style14"/>
    <w:qFormat/>
    <w:rPr>
      <w:rFonts w:cs="Times New Roman"/>
      <w:color w:val="106BB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.document.kremlin.ru/document?id=70171682&amp;sub=3" TargetMode="External"/><Relationship Id="rId3" Type="http://schemas.openxmlformats.org/officeDocument/2006/relationships/hyperlink" Target="http://text.document.kremlin.ru/document?id=70272954&amp;sub=41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57:00Z</dcterms:created>
  <dc:creator>Ivanova</dc:creator>
  <dc:description/>
  <dc:language>en-US</dc:language>
  <cp:lastModifiedBy>strebkov</cp:lastModifiedBy>
  <cp:lastPrinted>2015-02-24T17:34:00Z</cp:lastPrinted>
  <dcterms:modified xsi:type="dcterms:W3CDTF">2015-03-20T06:57:00Z</dcterms:modified>
  <cp:revision>2</cp:revision>
  <dc:subject/>
  <dc:title/>
</cp:coreProperties>
</file>