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pBdr>
          <w:bottom w:val="single" w:sz="4" w:space="1" w:color="000000"/>
        </w:pBdr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ahoma" w:ascii="Tahoma" w:hAnsi="Tahoma"/>
          <w:b/>
          <w:bCs/>
          <w:color w:val="333333"/>
          <w:sz w:val="27"/>
        </w:rPr>
        <w:t> 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</w:rPr>
        <w:t>(Ф.И.О., должность представителя нанимателя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(наименование государственного органа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Ф.И.О., должность государственного служащего)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 w:before="0" w:after="0"/>
        <w:jc w:val="both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ДОМЛЕНИЕ</w:t>
      </w:r>
    </w:p>
    <w:p>
      <w:pPr>
        <w:pStyle w:val="Normal"/>
        <w:spacing w:lineRule="atLeast" w:line="312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 увольнении с государственной гражданской службы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lang w:eastAsia="ru-RU"/>
        </w:rPr>
        <w:t> 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,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__________________________________________________________________,</w:t>
      </w:r>
    </w:p>
    <w:p>
      <w:pPr>
        <w:pStyle w:val="Normal"/>
        <w:spacing w:lineRule="atLeast" w:line="312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амилия, имя, отчество, должность)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вольняясь с государственной гражданской службы Республики Алтай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ведомлен(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что в течение двух лет после увольнения с гражданской служб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е вправе без соглас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соблюдению требований к служебному поведению государственных гражданских служащих и урегулированию конфликта интерес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соответствующего государственного органа исполнительной власти Республики Алтай) замещать на условиях трудового договора должности в организации и (или) выполнять в данной организации работу (оказывать данной организации услуги) на условиях гражданско-правового договора (гражданско-правовых договоров), если отдельные функции государственного управления данной организацией входили в мои должностные (служебные) обязанности. 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Федеральный закон Российской Федерации от 27 июля 2004 года № 79-ФЗ «О государственной гражданской службе Российской Федерации», Федеральный  закон  от 25 декабря 2008 года № 273-ФЗ «О противодействии коррупции»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___________________________       ____________________________      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                                                    расшифровка подписи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«         » _________________ 20       г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атья 19.29 Кодекса Российской Федерации об административных правонарушения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» предусматрива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ривлечени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ботодателем либо заказчиком работ (услуг) к трудовой деятельности на условиях трудового договора либо к выполнению работ или оказанию услуг на условиях гражданско-правового договора государственного или муниципального служащего, замещающего должность, включенную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установленный нормативными правовыми актами, либо бывшего государственного или муниципального служащего, замещавшего такую должность, с нарушением требований, предусмотренных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25 декабря 2008 года № 273-ФЗ «О противодействии коррупции», -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лечет наложение административного штраф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граждан в размере от двух тысяч до четырех тысяч рублей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должностных лиц - от двадцати тысяч до пятидесяти тысяч рублей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юридических лиц - от ста тысяч до пятисот тысяч рублей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A6FE68C8C8FD6A71AA4D0E25ABC579188774C845C0A6AB2056A077476F37C149E83B35E7C6f5c5L" TargetMode="External"/><Relationship Id="rId3" Type="http://schemas.openxmlformats.org/officeDocument/2006/relationships/hyperlink" Target="consultantplus://offline/ref=15A6FE68C8C8FD6A71AA4D0E25ABC579188173C744C5A6AB2056A077476F37C149E83B35E0C7561Cf5cBL" TargetMode="External"/><Relationship Id="rId4" Type="http://schemas.openxmlformats.org/officeDocument/2006/relationships/hyperlink" Target="consultantplus://offline/ref=15A6FE68C8C8FD6A71AA4D0E25ABC579188673C548C5A6AB2056A077476F37C149E83B36fEc8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1:11:00Z</dcterms:created>
  <dc:creator>tursunov</dc:creator>
  <dc:description/>
  <dc:language>en-US</dc:language>
  <cp:lastModifiedBy>strebkov</cp:lastModifiedBy>
  <cp:lastPrinted>2015-03-22T18:56:00Z</cp:lastPrinted>
  <dcterms:modified xsi:type="dcterms:W3CDTF">2015-04-06T11:11:00Z</dcterms:modified>
  <cp:revision>2</cp:revision>
  <dc:subject/>
  <dc:title/>
</cp:coreProperties>
</file>