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pBdr>
          <w:bottom w:val="single" w:sz="4" w:space="1" w:color="000000"/>
        </w:pBdr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Ф.И.О., должность представителя нанима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государственного орган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Ф.И.О., должность государственного служащего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никшем конфликте интересов или о возмож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 возникнов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 частью  3  статьи  19 Федерального закона от 27 июля 2004 г. № 79-ФЗ «О государственной гражданской службе Российской Федерации» и частью  2  статьи  11 Федерального закона от 25 декабря 2008 г.  № 273-ФЗ «О противодействии коррупции» сообщаю: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писывается ситуация, при которой личная заинтересованность гражданского служащего влияе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может повлиять на объективное исполнение им  должностных обязанностей и при котор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ает или может возникнуть  противоречие между личной заинтересованностью граждан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 и  законными интересами граждан, организаций, общества, субъекта Российск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и или Российской Федерации, способное привести к причинению вреда этим законны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ам граждан, организаций, общества, субъекта Российской Федерации или Российской Федер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                         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ата)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Ф.И.О., должн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епосредственного начальни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                                       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)             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08:00Z</dcterms:created>
  <dc:creator>Вуколова Татьяна Сергеевна</dc:creator>
  <dc:description/>
  <dc:language>en-US</dc:language>
  <cp:lastModifiedBy>strebkov</cp:lastModifiedBy>
  <dcterms:modified xsi:type="dcterms:W3CDTF">2015-04-06T11:08:00Z</dcterms:modified>
  <cp:revision>2</cp:revision>
  <dc:subject/>
  <dc:title/>
</cp:coreProperties>
</file>